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748"/>
        <w:gridCol w:w="3856"/>
      </w:tblGrid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uogo e data, ___________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NDAZIONE IRCC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Venezian, 1 – 20133 Mila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02 2390……………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51"/>
      </w:tblGrid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getto:</w:t>
            </w:r>
          </w:p>
        </w:tc>
        <w:tc>
          <w:tcPr>
            <w:tcW w:w="875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avori di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omunicazione subcontratto di:………………………………………………………………… 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(Art. 118 D. Lgs. 163/2006 – art. 90 c. 9 l. a), b), c) D. Lgs. 81/2008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sottoscritto ______________________________________________, legale rappresentante dell’Impresa ___________________________________________________________________________________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relazione alla comunicazione di subcontratto in ogge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 AI SENSI DEL DPR 445/2000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5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520"/>
        <w:gridCol w:w="1730"/>
        <w:gridCol w:w="1059"/>
        <w:gridCol w:w="991"/>
      </w:tblGrid>
      <w:tr>
        <w:trPr>
          <w:cantSplit w:val="true"/>
        </w:trPr>
        <w:tc>
          <w:tcPr>
            <w:tcW w:w="99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46856264"/>
            <w:bookmarkStart w:id="1" w:name="__Fieldmark__0_246856264"/>
            <w:bookmarkEnd w:id="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46856264"/>
            <w:bookmarkStart w:id="3" w:name="__Fieldmark__1_246856264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46856264"/>
            <w:bookmarkStart w:id="5" w:name="__Fieldmark__2_246856264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46856264"/>
            <w:bookmarkStart w:id="7" w:name="__Fieldmark__3_246856264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46856264"/>
            <w:bookmarkStart w:id="9" w:name="__Fieldmark__4_246856264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46856264"/>
            <w:bookmarkStart w:id="11" w:name="__Fieldmark__5_246856264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2) Che l’organico medio annuo è pari a n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perai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 cui           n.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che il CCNL applicato dal datore di lavoro è quello previsto e vigente per il settore __________________,   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ategoria ______________________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/>
        <w:t>4)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6884"/>
      </w:tblGrid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Matricola/Pos. Assic. 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e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Prov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. client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Pos.Assic.Territ.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ice ditta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 xml:space="preserve">           ______________________ </w:t>
      </w:r>
    </w:p>
    <w:p>
      <w:pPr>
        <w:pStyle w:val="Normal"/>
        <w:rPr/>
      </w:pPr>
      <w:r>
        <w:rPr>
          <w:sz w:val="18"/>
          <w:szCs w:val="18"/>
        </w:rPr>
        <w:t>All.to: copia documento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04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1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7:00Z</dcterms:created>
  <dc:creator>maffonigianluca</dc:creator>
  <dc:description/>
  <cp:keywords/>
  <dc:language>en-US</dc:language>
  <cp:lastModifiedBy>int</cp:lastModifiedBy>
  <cp:lastPrinted>2009-06-08T12:37:00Z</cp:lastPrinted>
  <dcterms:modified xsi:type="dcterms:W3CDTF">2013-10-31T11:36:00Z</dcterms:modified>
  <cp:revision>11</cp:revision>
  <dc:subject/>
  <dc:title>Allegato C – dich_possesso_requisiti_ subcontraente</dc:title>
</cp:coreProperties>
</file>