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>
          <w:trHeight w:val="718" w:hRule="atLeast"/>
        </w:trPr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uogo e data,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ONDAZIONE IRCC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68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stanza di autorizzazione al subappalto (ex. Art. 118 D. Lgs. 163/2006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ICHIEDE AUTORIZZAZIONE AL SUBAPPAL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al fin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UNIC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la categoria delle opere da subappaltare è la _______ per un importo di €___________________ , di cui €_________________________ per oneri della sicurezza  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prestazione di cui si richiede autorizzazione al subappalto con la presente rientra fra quelle che all’atto dell’offerta ha indicato quale lavori o parti di opere ovvero servizi e forniture o parti di servizi e forniture che intendeva subappaltare o concedere in cottim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almeno venti giorni prima della data di effettivo inizio dell’esecuzione delle relative prestazioni, provvederà al deposito del contratto di subappalto presso la SA (ovvero: allega copia di contratto di subappalto munito di attestazione di efficacia condizionata all’avvenuta autorizzazione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à, entro venti giorni dalla data di ciascun pagamento effettuato nei suoi confronti, copia delle fatture quietanzate relative ai pagamenti corrisposti al subappaltatore o cottimista, con l’indicazione delle ritenute di garanzia effettuate,  consapevole  che qualora non trasmetta le fatture quietanzate del subappaltatore o del cottimista entro il predetto termine, la SA sospenderà il successivo pagamento a suo favore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ticherà, per le prestazioni affidate in subappalto, gli stessi prezzi unitari risultanti dall’aggiudicazione, con ribasso non superiore al 20%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risponderà gli oneri della sicurezza, relativi alle prestazioni affidate in subappalto, alle imprese subappaltatrici senza alcun ribas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serverà integralmente il trattamento economico e normativo stabilito dai contratti collettivi nazionale e territoriale in vigore per il settore e per la zona nella quale si eseguono le prest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sarà solidalmente responsabile con il subappaltatore degli adempimenti, da parte di questo ultimo, degli obblighi di sicurezza e di trattamento economico e normativo previsti dalla normativa vigente e dell’osservanza delle norme anzidette da parte dei subappaltatori nei confronti dei suoi dipendenti per le prestazioni rese nell’ambito del subappal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er i lavori, nei cartelli esposti all’esterno del cantiere indicherà anche i nominativi di tutte le imprese subappaltatrici (nonché i dati di cui all’art.118 comma 2, n. 3 D.Lgs 163/2006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metterà (l’affidatario o, per suo tramite, i subappaltatori) alla stazione appaltante, prima dell’inizio dei lavori, la documentazione di avvenuta denuncia agli enti previdenziali,(INAIL: codice ditta e posizione assicurative territoriali, INPS: matricola azienda e sede competente, oppure, nel caso di imprese artigiane, posizione contributiva individuale titolare/soci e sede competente, CASSA EDILE: codice impresa e codice cassa), assicurativi e antinfortunistic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metterà, contestualmente ai SAL, la copia dei versamenti agli organismi paritetici previsti dalla contrattazione collettiva, ove dovut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, ai sensi dell’articolo 34, comma 2, del decreto legislativo n. 163 del 2006, non vi sono forme di controllo di cui all’articolo 2359 codice civile con il subappaltatore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br w:type="page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Allega alla presente:</w:t>
      </w:r>
    </w:p>
    <w:p>
      <w:pPr>
        <w:pStyle w:val="Normal"/>
        <w:ind w:left="360" w:firstLine="34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ICHIARAZIONI  SUBAPPALTATRICE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162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Allegato A      -  </w:t>
      </w:r>
      <w:r>
        <w:rPr>
          <w:rFonts w:cs="Tahoma" w:ascii="Tahoma" w:hAnsi="Tahoma"/>
          <w:bCs/>
          <w:iCs/>
          <w:sz w:val="18"/>
          <w:szCs w:val="18"/>
        </w:rPr>
        <w:t>Dichiarazione di possesso requisiti  professionali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(legale rappresentante)</w:t>
      </w:r>
    </w:p>
    <w:p>
      <w:pPr>
        <w:pStyle w:val="Normal"/>
        <w:ind w:left="1620" w:hanging="9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6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Allegato B1  -  </w:t>
      </w:r>
      <w:r>
        <w:rPr>
          <w:rFonts w:cs="Tahoma" w:ascii="Tahoma" w:hAnsi="Tahoma"/>
          <w:sz w:val="18"/>
          <w:szCs w:val="18"/>
        </w:rPr>
        <w:t>Dichiarazione di possesso requisiti personali (</w:t>
      </w:r>
      <w:r>
        <w:rPr>
          <w:rFonts w:cs="Tahoma" w:ascii="Tahoma" w:hAnsi="Tahoma"/>
          <w:sz w:val="18"/>
          <w:szCs w:val="18"/>
          <w:u w:val="single"/>
        </w:rPr>
        <w:t xml:space="preserve">assenza </w:t>
      </w:r>
      <w:r>
        <w:rPr>
          <w:rFonts w:cs="Tahoma" w:ascii="Tahoma" w:hAnsi="Tahoma"/>
          <w:sz w:val="18"/>
          <w:szCs w:val="18"/>
        </w:rPr>
        <w:t>di misure di prevenzione e condanne                   penali per soggetti in carica - legali rappresentanti, soci, direttori tecnici)</w:t>
      </w:r>
    </w:p>
    <w:p>
      <w:pPr>
        <w:pStyle w:val="Normal"/>
        <w:spacing w:before="120" w:after="0"/>
        <w:ind w:left="2160" w:hanging="1440"/>
        <w:jc w:val="both"/>
        <w:rPr/>
      </w:pPr>
      <w:r>
        <w:rPr>
          <w:rFonts w:cs="Tahoma" w:ascii="Tahoma" w:hAnsi="Tahoma"/>
          <w:b/>
          <w:bCs/>
          <w:iCs/>
          <w:sz w:val="28"/>
          <w:szCs w:val="28"/>
        </w:rPr>
        <w:t>□</w:t>
      </w:r>
      <w:r>
        <w:rPr>
          <w:rFonts w:eastAsia="Tahoma" w:cs="Tahoma" w:ascii="Tahoma" w:hAnsi="Tahoma"/>
          <w:b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Allegato B2 - </w:t>
      </w:r>
      <w:r>
        <w:rPr>
          <w:rFonts w:cs="Tahoma" w:ascii="Tahoma" w:hAnsi="Tahoma"/>
          <w:sz w:val="18"/>
          <w:szCs w:val="18"/>
        </w:rPr>
        <w:t>Dichiarazione di assenza o possesso parziale requisiti personali (presenza di misure di                                  prevenzione o condanne penali per SOGGETTI IN CARICA - legali rappresentanti, soci, direttori tecnici)</w:t>
      </w:r>
    </w:p>
    <w:p>
      <w:pPr>
        <w:pStyle w:val="Normal"/>
        <w:ind w:left="70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CUMENTI APPALTATRICE </w:t>
      </w:r>
    </w:p>
    <w:p>
      <w:pPr>
        <w:pStyle w:val="Normal"/>
        <w:numPr>
          <w:ilvl w:val="0"/>
          <w:numId w:val="1"/>
        </w:numPr>
        <w:spacing w:before="120" w:after="0"/>
        <w:ind w:left="107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lo G.A.P. subappaltatori sottoscritto in originale (unicamente per lavori di importo superiore ad € 51.645,69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.O.S. (Può essere  presentato </w:t>
      </w:r>
      <w:r>
        <w:rPr>
          <w:rFonts w:cs="Tahoma" w:ascii="Tahoma" w:hAnsi="Tahoma"/>
          <w:sz w:val="20"/>
          <w:szCs w:val="20"/>
          <w:u w:val="single"/>
        </w:rPr>
        <w:t>prima dell’inizio dei lavori</w:t>
      </w:r>
      <w:r>
        <w:rPr>
          <w:rFonts w:cs="Tahoma" w:ascii="Tahoma" w:hAnsi="Tahoma"/>
          <w:sz w:val="20"/>
          <w:szCs w:val="20"/>
        </w:rPr>
        <w:t xml:space="preserve"> al Coordinatore per l’esecuzione – art.101 TU Sicurezza)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780" w:firstLine="4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MBRO E FIRMA DEL LEGALE RAPPRESENTANTE</w:t>
      </w:r>
    </w:p>
    <w:p>
      <w:pPr>
        <w:pStyle w:val="Normal"/>
        <w:ind w:left="378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 (in caso di ATI: mandataria e mandante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Analoga dichiarazione deve essere effettuata da ciascuno dei soggetti partecipanti nel caso di raggruppamento temporaneo o consorzio. Qualora sussistano forme di controllo o di collegamento tra l’appaltatore e l’impresa affidataria del subappalto, la dichiarazione va opportunamente modificata indicando tali form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18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3:00Z</dcterms:created>
  <dc:creator>Istituto Nazionale Tumori</dc:creator>
  <dc:description/>
  <cp:keywords/>
  <dc:language>en-US</dc:language>
  <cp:lastModifiedBy>int</cp:lastModifiedBy>
  <cp:lastPrinted>2008-12-22T10:17:00Z</cp:lastPrinted>
  <dcterms:modified xsi:type="dcterms:W3CDTF">2013-10-31T13:23:00Z</dcterms:modified>
  <cp:revision>12</cp:revision>
  <dc:subject/>
  <dc:title>Luogo e data, _____________</dc:title>
</cp:coreProperties>
</file>